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.3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24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ind w:right="-34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RM</w:t>
        <w:tab/>
        <w:t xml:space="preserve">    RM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59055</wp:posOffset>
                </wp:positionV>
                <wp:extent cx="14947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alam Sijil Bank seperti pada 31 Disember 2024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1790</wp:posOffset>
                </wp:positionH>
                <wp:positionV relativeFrom="paragraph">
                  <wp:posOffset>84455</wp:posOffset>
                </wp:positionV>
                <wp:extent cx="14947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6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Wang Tunai di Tangan (jika ada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ebit di Buku Tunai tiada di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7620</wp:posOffset>
                </wp:positionV>
                <wp:extent cx="14947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0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5.3.1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ebit di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321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5.3.2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redit di Buku Tunai tiada di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14605</wp:posOffset>
                </wp:positionV>
                <wp:extent cx="14947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5.3.3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redit di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4445</wp:posOffset>
                </wp:positionV>
                <wp:extent cx="1494790" cy="2374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8890</wp:posOffset>
                </wp:positionV>
                <wp:extent cx="14947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 A5.3.4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1790</wp:posOffset>
                </wp:positionH>
                <wp:positionV relativeFrom="paragraph">
                  <wp:posOffset>59690</wp:posOffset>
                </wp:positionV>
                <wp:extent cx="14947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7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Buku Tunai seperti pada 31 Disember 202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68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MEGANG PANJ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mak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5.3.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 BUKU TUNAI TIADA DI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4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RM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5.3.2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RM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5.3.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UKU TUNAI TIADA DI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4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RM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5.3.4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4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RM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2:17:00Z</dcterms:created>
  <dc:creator>rolelawati</dc:creator>
  <dc:description/>
  <cp:keywords/>
  <dc:language>en-US</dc:language>
  <cp:lastModifiedBy>Dona Muzlifah Binti Jani</cp:lastModifiedBy>
  <cp:lastPrinted>2018-12-20T16:33:00Z</cp:lastPrinted>
  <dcterms:modified xsi:type="dcterms:W3CDTF">2024-09-04T07:33:00Z</dcterms:modified>
  <cp:revision>4</cp:revision>
  <dc:subject/>
  <dc:title>LAMPIRAN A4</dc:title>
</cp:coreProperties>
</file>